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60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29. јан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 2. став 1. тачка 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а 49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7/19)</w:t>
      </w:r>
      <w:r>
        <w:rPr>
          <w:rFonts w:cs="Arial" w:ascii="Arial" w:hAnsi="Arial"/>
          <w:sz w:val="22"/>
          <w:szCs w:val="22"/>
          <w:lang w:val="sr-RS"/>
        </w:rPr>
        <w:t xml:space="preserve">,  у вези члана 187. став 2. </w:t>
      </w:r>
      <w:r>
        <w:rPr>
          <w:rFonts w:cs="Arial" w:ascii="Arial" w:hAnsi="Arial"/>
          <w:sz w:val="22"/>
          <w:szCs w:val="22"/>
          <w:lang w:val="sr-CS"/>
        </w:rPr>
        <w:t>Закона о општем управном поступк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гласник РС'', бр.</w:t>
      </w:r>
      <w:r>
        <w:rPr>
          <w:rFonts w:cs="Arial" w:ascii="Arial" w:hAnsi="Arial"/>
          <w:sz w:val="22"/>
          <w:szCs w:val="22"/>
          <w:lang w:val="sr-RS"/>
        </w:rPr>
        <w:t xml:space="preserve"> 1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6 и 95/18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укидању Одлуке о утврђивању новчане накнад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штету насталу на сточном фонду и сточној хра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КИДА СЕ </w:t>
      </w:r>
      <w:r>
        <w:rPr>
          <w:rFonts w:cs="Arial" w:ascii="Arial" w:hAnsi="Arial"/>
          <w:sz w:val="22"/>
          <w:szCs w:val="22"/>
          <w:lang w:val="sr-RS"/>
        </w:rPr>
        <w:t>Одлука о утврђивању новчане накнаде за штету насталу на сточном фонду и сточној храни број 400-1391/15-V од 14. децембра 2015. године.</w:t>
        <w:tab/>
      </w:r>
    </w:p>
    <w:p>
      <w:pPr>
        <w:pStyle w:val="Normal"/>
        <w:tabs>
          <w:tab w:val="clear" w:pos="720"/>
          <w:tab w:val="left" w:pos="6232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232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>Ова одлука ступа на снагу наредног дана од дана објављивања у ''Службеном листу града Крагујевца''.</w:t>
      </w:r>
    </w:p>
    <w:p>
      <w:pPr>
        <w:pStyle w:val="Normal"/>
        <w:tabs>
          <w:tab w:val="clear" w:pos="720"/>
          <w:tab w:val="left" w:pos="6232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232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е одлуке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члану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којим је прописано да Градско веће врши и друге послове, у складу са законом, Статут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>), којим је прописано да В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RS"/>
        </w:rPr>
        <w:t xml:space="preserve"> решења, закључке, наредбе, упутства,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</w:t>
      </w:r>
      <w:r>
        <w:rPr>
          <w:rFonts w:cs="Arial" w:ascii="Arial" w:hAnsi="Arial"/>
          <w:sz w:val="22"/>
          <w:szCs w:val="22"/>
          <w:lang w:val="sr-RS"/>
        </w:rPr>
        <w:t xml:space="preserve">препоруке, планове, програме и друга акта и даје мишљења, у вези са чланом 187. став 2. </w:t>
      </w:r>
      <w:r>
        <w:rPr>
          <w:rFonts w:cs="Arial" w:ascii="Arial" w:hAnsi="Arial"/>
          <w:sz w:val="22"/>
          <w:szCs w:val="22"/>
          <w:lang w:val="sr-CS"/>
        </w:rPr>
        <w:t>Закона о општем управном поступк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гласник РС'', бр.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6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 којим је прописано да се укидањем решења не уклањају правне последице које је решење већ произвело, већ се решењем онемогућава да даље производи правне последиц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е одлуке је престанак потребе да се на овај начин утврђује новчана накнада за штету насталу на сточном фонду и сточној храни носиоцима регистрованих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љопривредних газдинстава са пребивалиштем и производњом на територији града Крагујевца, јер се ради о ретким догађајима који повлаче могућности злоупотребе у смислу утврђивања стварно настале штете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 наведених разлога Програмом подршке за спровођење пољопривредне политике и политике руралног развоја за подручје територије града Крагујевца за 2021. годину биће предвиђени  износи за повраћај дела средстава за осигурање усева, плодова и животиња. Штете већег обима превазилазе могућност санирања од стране произвођача и могу озбиљно да угрозе опстанак газдинстава, а наведене штете утврђују квалификована лица осигуравајућих кућа те је могућност злоупотребе сведена на минимум.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32" w:hanging="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 xml:space="preserve">            </w:t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152" w:right="115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17:00Z</dcterms:created>
  <dc:creator>VeSapic</dc:creator>
  <dc:description/>
  <cp:keywords/>
  <dc:language>en-US</dc:language>
  <cp:lastModifiedBy>Gadrsko </cp:lastModifiedBy>
  <cp:lastPrinted>2021-01-22T09:37:00Z</cp:lastPrinted>
  <dcterms:modified xsi:type="dcterms:W3CDTF">2021-02-17T12:57:00Z</dcterms:modified>
  <cp:revision>58</cp:revision>
  <dc:subject/>
  <dc:title/>
</cp:coreProperties>
</file>